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измерительных материа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роведения диф.зачёта по программе дисциплины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уховные и нравственные основ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ровой художественной культуры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 СП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.01.05  Сварщик (ручной и частично механизированной сварки (наплавки)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оленс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 учебной дисциплины «Духовные и нравственные основы мировой художественной культуры» разработан по программе дополнительных учебных дисциплин подготовки квалифицированных рабочих, служащих  15.01.05  Сварщик (ручной и частично механизированной сварки (наплавки)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 Христич Л. А.,  преподаватель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 ЭнергоМаш»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технологии, дизайна, социальных наук и сервиса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№ 4 от 27.02.2017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№ 6 от 28.02.2017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tents1"/>
        <w:tabs>
          <w:tab w:val="clear" w:pos="708"/>
          <w:tab w:val="right" w:pos="9355" w:leader="dot"/>
        </w:tabs>
        <w:rPr>
          <w:sz w:val="28"/>
          <w:szCs w:val="28"/>
        </w:rPr>
      </w:pPr>
      <w:r>
        <w:rPr>
          <w:bCs/>
          <w:sz w:val="28"/>
          <w:szCs w:val="28"/>
        </w:rPr>
        <w:t>1  Паспорт комплекта контрольно-измерительных материалов</w:t>
      </w:r>
      <w:r>
        <w:rPr>
          <w:sz w:val="28"/>
          <w:szCs w:val="28"/>
        </w:rPr>
        <w:tab/>
        <w:t>4</w:t>
      </w:r>
    </w:p>
    <w:p>
      <w:pPr>
        <w:pStyle w:val="Normal"/>
        <w:tabs>
          <w:tab w:val="clear" w:pos="708"/>
          <w:tab w:val="right" w:pos="9355" w:leader="dot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>1.1  Область применения</w:t>
      </w:r>
      <w:r>
        <w:rPr>
          <w:rFonts w:cs="Times New Roman" w:ascii="Times New Roman" w:hAnsi="Times New Roman"/>
          <w:sz w:val="28"/>
          <w:szCs w:val="28"/>
        </w:rPr>
        <w:tab/>
        <w:t>4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8"/>
          <w:szCs w:val="28"/>
        </w:rPr>
        <w:t>1.2  Система контроля и оценки освоения программы учебной дисциплины</w:t>
      </w:r>
    </w:p>
    <w:p>
      <w:pPr>
        <w:pStyle w:val="Contents3"/>
        <w:ind w:left="0" w:hanging="0"/>
        <w:rPr/>
      </w:pPr>
      <w:r>
        <w:rPr>
          <w:rFonts w:eastAsia="Times New Roman"/>
        </w:rPr>
        <w:t xml:space="preserve">    </w:t>
      </w:r>
      <w:r>
        <w:rPr/>
        <w:t>1.3  Организация контроля и оценки освоения программы ОП…………….6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 Структура контрольно-измерительных материалов…………………………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 Контроль теоретического материала……………………………………..7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  Контроль практического материала……………………………………...8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Cs/>
          <w:sz w:val="28"/>
          <w:szCs w:val="28"/>
        </w:rPr>
        <w:t>3  Условия выполнения заданий…………………………………………………8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Cs/>
          <w:sz w:val="28"/>
          <w:szCs w:val="28"/>
        </w:rPr>
        <w:t>4  Критерии оценки……………………………………………………………….9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Cs/>
          <w:sz w:val="28"/>
          <w:szCs w:val="28"/>
        </w:rPr>
        <w:t>5  Литература…………………………………………………………………….1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  Приложение…………………………………………………………………...13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1  Паспорт комплекта контрольно-измерительных материалов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</w:rPr>
        <w:t>1.1  Область приме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 предназначен для проверки результатов освоения  дополнительной учебной дисциплины  «Духовные и нравственные основы мировой художественной культуры» общеобразовательного учебного цикла  по программе подготовки квалифицированных рабочих, служащих  15.01.05  Сварщик (ручной и частично механизированной сварки (наплавки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1 </w:t>
      </w:r>
      <w:r>
        <w:rPr/>
        <w:t xml:space="preserve">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40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 и знания для провер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1. Ориентироваться в мире духовно-нравственных ценностей мировой и отечественной культуры, понимать их современные проблемы, ценить дост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 объектов культуры и искусства с духовными и нравственными ценностями  эпох и нар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анность представлений  и понимания уникальности духовно-нравственных ориентиров отечественн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ценки духовно-нравственных ценностей и достижений культуры  историческим условиям ее соз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ность и полнота  оценки содержания духовно-нравственных ценностей современной культуры на основе понимания ее специф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собственного выбора базовых духовных ценност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формированность понимания социальной роли и общественной миссии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ность уважительно и бережно относиться к историческому наследию и культурным традициям своей стр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лять межличностные отношения с людьми различных культурных типов и конфессий на основе диалога и принятых в обществе моральных, этических  и правовых нор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еобходимость использования полученных знаний для развития своего творческого потенциала, обогащения эрудиции, в процессе общения, ведения дискуссии,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Пользоваться различными источниками информации о мировой и отечественной художественной культуре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right="-1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грамотного и целенаправленного поиска, сбора, извлечения, анализа, систематизации информации из различных источников о проблемах мировой и отечественной культур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знание основных требований, предъявляемых к используемой при анализе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, достоверность, наличие ссылок на источники, разграничение фактов и мнений, плюрализм в представлении точек з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обработанной  информации, превращение ее в знание, представление ее средствами ИКТ, использование на семинарских занятиях, в 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нать основные понятия, художественные и стилевые направления мировой художественной культуры и их специфику, виднейших представителей, виды и жанры искусства</w:t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 и полнота формулировки определения  ключевых понятий, стилей, видов и жанров искусства,  составляющих теоретическую основу для понимания проблематики духовно-нравственных основ мировой и отечественной культ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основанность  выделения и изложения существенных признаков основных художественных и стилевых направлений Западной Европы и Ро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ского, готического, барокко, классицизма, рококо, реализма, романтизма, импрессионизма, символизма, модерна, постмодер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ация точного  знания  особенностей личности и уникальности творческого почерка мастеров художественного стиля различных эпох и стр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сть  описания основных памятников и шедевров  мирового и отечественного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Сущность достижений и шедевры мировых и отечественных культурно-исторических центров</w:t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снованность выбора духовно-нравственных достижений  и шедевров на основе анализа  развития  мировых культурно-исторических центров Востока, Запада,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мотность проведения сравнения ценностей Востока, Запада и России  на основе причинно-следственных связей и особенностей историко-культур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Духовные и нравственные символы отечественной  культуры: Русь – Россия – СССР –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Ясное объяснение сущности базовых духовных и нравственных символов  отечественной культу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чность определения и объяснения  особенностей основных этапов исторического  развития отечественной культуры: Русь – Россия – СССР – РФ. </w:t>
            </w:r>
          </w:p>
        </w:tc>
      </w:tr>
    </w:tbl>
    <w:p>
      <w:pPr>
        <w:pStyle w:val="Heading2"/>
        <w:spacing w:before="0" w:after="0"/>
        <w:ind w:left="-142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1.2 Система контроля и оценки освоения программы учебной дисциплин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кущий контроль осво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й учебной дисциплины  «Духовные и нравственные основы мировой художественной культуры» общеобразовательного учебного цикла  по программе подготовки квалифицированных рабочих, служащих  15.01.05  Сварщик (ручной и частично механизированной сварки (наплавки) </w:t>
      </w:r>
      <w:r>
        <w:rPr>
          <w:rFonts w:cs="Times New Roman" w:ascii="Times New Roman" w:hAnsi="Times New Roman"/>
          <w:iCs/>
          <w:sz w:val="28"/>
          <w:szCs w:val="28"/>
        </w:rPr>
        <w:t>проводится в пределах учебного времени, отведенного на её изучение с использованием таких методов  как устный контроль, выполнение тестов, самостоятельных и контрольных работ, решение культурологических ситуаций, заполнение структурных схем и тезисных таблиц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 общеобразовательной учебной дисциплины проводится в соответствии с Положением </w:t>
      </w:r>
      <w:r>
        <w:rPr>
          <w:rFonts w:cs="Times New Roman" w:ascii="Times New Roman" w:hAnsi="Times New Roman"/>
          <w:b w:val="false"/>
          <w:sz w:val="28"/>
          <w:szCs w:val="28"/>
        </w:rPr>
        <w:t>о текущем контроле успеваемости и промежуточной аттестации студентов в ОГБПОУ «Смоленская академия профессионального образовани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.2.1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итоговой аттестации по ОПОП  при освоении учебной дисциплины: </w:t>
      </w:r>
      <w:r>
        <w:rPr>
          <w:rFonts w:cs="Times New Roman" w:ascii="Times New Roman" w:hAnsi="Times New Roman"/>
          <w:iCs/>
          <w:sz w:val="28"/>
          <w:szCs w:val="28"/>
        </w:rPr>
        <w:t xml:space="preserve"> дифференцированный зачет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 Организация контроля и оценки освоения программы учебной дисципли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овием допуска обучающихся к зачету является положительная текущая аттестация по всем ключевым теоретическим вопросам дисциплины, выполнение программной контрольной работы по дисциплине, выполнение уровневых заданий в учебно-практическом пособии по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 Структура контрольно-измерительных материа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 Контроль теоретического материал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, специфика, задачи и структура дисциплины. Художественная культура: понятие, составные элементы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ховная и материальная культура. Артефакт. Типология культуры. Основные концепции культурогенеза. Культура и цивилизация. Типы цивилизаций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духовной культуры. Мораль как механизм культуры. Моральные ценности и нормы. Иерархия ценностей. Эстетические ценности. Основные понятия этики: добро, зло, долг, совесть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ы развития мировой художественной культуры. Основные культурно-исторические центры. Основные художественные стили в истории мировой художественной культур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усство как основной элемент художественной культуры. Роль и функции искусства. Виды и жанры искусства. Знак и символ в искусстве. Художественный образ и художе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425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ультура как способ адаптации первобытного человека к окружающему миру. Стадии и факторы становления первобытной культуры. </w:t>
      </w:r>
      <w:r>
        <w:rPr>
          <w:bCs/>
          <w:sz w:val="28"/>
          <w:szCs w:val="28"/>
        </w:rPr>
        <w:t>Духовная культура первобытного общества. Магия как способ познания и освоения мира. Типы маг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 первобытных религий: тотемизм, анимизм, фетишизм, политеизм. Эволюция первобытного искусства. Виды искусств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нятие «Древний Восток», его территориальные и временные границы. </w:t>
      </w:r>
      <w:r>
        <w:rPr>
          <w:rFonts w:cs="Times New Roman" w:ascii="Times New Roman" w:hAnsi="Times New Roman"/>
          <w:sz w:val="28"/>
          <w:szCs w:val="28"/>
        </w:rPr>
        <w:t>Восточный тип культуры: духовные, эстетические  и нравственные цен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и символы материальной и духовной культуры стран Востока. Культурные, религиозные традиции, духовные ценности  Китая, Индии, Египта и Междуречь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удожественная культура и архитектура Древнего Египта, как отражение духовной жизн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тичность как тип культуры. «Греческое чудо» - основные ценности. Мир духовной культуры Древней Греции. Моральные ценности. </w:t>
      </w:r>
      <w:r>
        <w:rPr>
          <w:rFonts w:cs="Times New Roman" w:ascii="Times New Roman" w:hAnsi="Times New Roman"/>
          <w:iCs/>
          <w:sz w:val="28"/>
          <w:szCs w:val="28"/>
        </w:rPr>
        <w:t>Антропоморфный политеизм</w:t>
      </w:r>
      <w:r>
        <w:rPr>
          <w:rFonts w:cs="Times New Roman" w:ascii="Times New Roman" w:hAnsi="Times New Roman"/>
          <w:sz w:val="28"/>
          <w:szCs w:val="28"/>
        </w:rPr>
        <w:t xml:space="preserve">. Специфика </w:t>
      </w:r>
      <w:r>
        <w:rPr>
          <w:rFonts w:cs="Times New Roman" w:ascii="Times New Roman" w:hAnsi="Times New Roman"/>
          <w:iCs/>
          <w:sz w:val="28"/>
          <w:szCs w:val="28"/>
        </w:rPr>
        <w:t>мифологии. Искусство – школа эстетического вкуса.  Архитектурные шедевр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мская материальная и духовная культура – фундамент современной Европ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оры становления средневековой культуры. Ценности средневековой культуры. Религиозная мораль и нравственные идеал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менталитета средневекового человека. Рыцарская культура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ые символы романского и готического искусств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ософско-эстетические идеалы гуманизма эпохи Возрождения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ации искусства эпохи Возрождения в творчестве титанов Возрожд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скусства Северного Возрождения: система культурных, эстетических и духовных ценностей. Ценностно-нравственные ориентиры Реформации. Научно-техническая революция. Протестантская эти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ые ценности и нравственные ориентиры Новоевропейской культуры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Становление рационализма. Секуляризация. Развитие науки. Деятели эпохи Просвещения и их борьба за установление  «царства разума» во Франции, Германии, Англии, Росси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ое и российское искусство с точки зрения великих художественных стилей: барокко и классицизма. Новые жанры в живописи, музыке. Дворцово-парковые комплексы и городские ансамбл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ка романтизма. Романтический идеал и его воплощение в музыке  (Шуберт, Вагнер, Берлиоз, Лист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 эпохи в призме художественной культуры ХIХ. в Европе и России. Стилевые художественные идеалы Европы и России. Классицизм в архитектуре (неоклассицизм, ампир)  и романтизм в живописи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й мир реализма (Гюстав Курбе, Франсуа Милле). Русский реализм (Павел Федотов, Василий Перов). Реалистический пейзаж (Алексей Саврасов, Исаак Левитан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чувственный мир импрессионизма и постимпрессионизма. Форма, цвет и свет. Пленэр. Этюд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и и эстетические принципы искусств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Массовая культур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ые основы, эстетические ценности  постмодернизма. Новые виды искусств, новые формы и средства синтез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эстетических и духовно-нравственных ценностей современной культуры.  Культура и глобальные проблемы человечеств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енезиса и самобытности русской культуры. Особенности эволюции духовных и нравственных ценностей от Руси к России. Бинарность русского сознания и русской культур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е и нравственные ценности языческой культуры древних славян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и духовно-нравственные ценности православной культуры Киевской Руси. Православие и византийский тип духовности. Становление русской духовной культуры: самобытность и национальные основы. Православная архитектура. Крестово-купольные храмы. Скульптура. Книжная миниатюр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е и художественные особенности культуры и искусства Московского царства. Школы иконописи. Иконостас – достижение русского искусства. Иконописц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мирщение» культуры.  Парсуна. Гражданское зодчество.  Шатровый стиль в русской архитектуре. Национальный феномен «узорочья» - нарышкинского барокко. Особенности развития декоративно-прикладного искусства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ые проблемы в русской общественной мысли XVI-XVII вв. Концепция «Москва – Третий Рим» - идея особой миссии России. Отдаление от западного христианского мира. Духовно-нравственные основы православной этики. 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и идеологический Раскол, Смута и их последствия для культуры Росси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ультурная революция»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блемы вестернизации, раскол культур. Духовные и нравственные идеи русского Просвещен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08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ые и идеологические основы архитектуры русского барокко и классицизма. Архитектурные ансамбли Москвы и Петербурга.   Скульптура. Портретная живопись. Декоративно-прикладное искусство XVIII в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ый взлет России - «Золотой век». Роль литературы и искусства в духовной жизни общества. Общественная мысль. Музыка. Театр. Духовно-нравственные основы творчества русских худож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«Товарищество передвижных художественных выставок»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е истоки «Серебряного века». Модернистские поиски новых направлений и форм. Просветительство  деятелей «Мира искусства». Модерн в архитектуре. Идейно-эстетические основы русского авангарда: Кандинский В. В., Малевич К. С., Шагал М. З. Российские мецена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культурная панорама советской эпохи: ценности культуры, моральные и нравственные нормы. Соцреализм. Конструктивизм.  Агитационное искусство: монументальная скульптура, политический плакат. Художественные символы новой эпохи: Петров-Водкин К., Щусев А., Шадр И., Мухина В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обенности и проблемы развития культуры России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в. </w:t>
      </w:r>
      <w:r>
        <w:rPr>
          <w:rFonts w:cs="Times New Roman" w:ascii="Times New Roman" w:hAnsi="Times New Roman"/>
          <w:sz w:val="28"/>
          <w:szCs w:val="28"/>
        </w:rPr>
        <w:t xml:space="preserve">Интерес к западному искусству. Постмодернизм как выражение духа времени.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вая нормативно-ценностная структура российского общества и ее влияние на духовные ориентиры молодежи. Кризис духовно-нравственных ценностей и социальных норм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 Контроль практическ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 предусматриваю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характерных особенностей культурно-исторического процесса, его идейно-стилистических и духовно-нравственных особенносте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характерных тенденций  культурно-исторического процесса и ценностей современного обще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логической последовательности, группировка культурно-исторических событий, фактов, явле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, роли, явления, факта в культуре определенного обще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единичных фактов и общих явлений в истории развития культуры и искус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щественных признаков художественных стилей в произведениях искусства: архитектуре, скульптуре, живописи, музык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и систематизацию фактов, событий, явлений на примере конкретных культурно-исторических эпох, в различных культурных среда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на основе анализа конкретных произведений  различных видов искусств и их ценностных знаков и символ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ю приведенного текста, культурно-исторического явления или факта из жизни обще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еномена культуры и ее роли в жизни обще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духовные и нравственных символов отечественной  культуры: Русь – Россия – СССР –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Условия выполнения зада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 Зачет проводится  в  </w:t>
      </w:r>
      <w:r>
        <w:rPr>
          <w:rFonts w:cs="Times New Roman" w:ascii="Times New Roman" w:hAnsi="Times New Roman"/>
          <w:iCs/>
          <w:sz w:val="28"/>
          <w:szCs w:val="28"/>
        </w:rPr>
        <w:t>письменной форме по индивидуальным вариантам с трехуровневыми тестовыми заданиями. Каждому студенту выдается свой вариант заданий  и лист отв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ние выполняется в ауд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ьзуемое оборудование: распечатки индивидуальных вариантов для тестирования, шариковая синяя ручка для выполнения работы, индивидуальный лист ответов.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ремя выполнения задания – 8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 Инструкция по выполнению зад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дание выполняется  в учебной аудитории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 количество заданий по дисциплине – 39.  Из них по уровню сложности:  уровня А - 30,  уровня В – 7, уровня С –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А - 30 тестовых заданий на выбор одного правильного ответа из четырех предложенных. Задания оцениваются в 1 бал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В - 7 тестовых заданий на нахождение соответствия; установления правильной последовательности; группировки событий, фактов,  задания с кратким ответом и т.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оцениваются в 2 бал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 С - 2  задания с развернутым ответом. В каждом варианте эти задания представляют различные содержательные линии (выборочно). Ответ дается в виде самостоятельно сконструированного письменного аргументированного от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оцениваются в 3 балла кажд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 Критерии оценки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 </w:t>
      </w:r>
      <w:r>
        <w:rPr/>
        <w:t xml:space="preserve"> Выполнение задан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3177"/>
      </w:tblGrid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аксимально 64 балла)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выполнение каждого тестового задания оценивается в 1 балл (максимум - 30 баллов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правильного выполнения  заданий на соотнесение, группировку, логической последовательности и др. каждое задание оценивается в 2 балла, если правильно выполнена только половина заданий (50%) на соотнесение, группировку и т. д. – 1 балл  (максимум - 14 баллов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313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каждого задания  на анализ произведения искусства, интерпретацию текста, характеристику явления, события и др. - 3 балла, за частично правильное выполнение – 2-1 балл (максимум – 6 баллов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ое количество баллов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вая  оценка определяется как сумма баллов по результатам выполненных заданий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 условии выполнения студентами менее 54% предложенных заданий (1-26 баллов)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довлетворитель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и условии выполнении студентами 55-74% предложенных заданий (27-37 балл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орош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и условии выполнения студентами 75-84% заданий (38-42   балл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лич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и условии выполнения 85-100% заданий  (43-50 баллов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вариантов </w:t>
      </w:r>
      <w:r>
        <w:rPr>
          <w:rFonts w:cs="Times New Roman" w:ascii="Times New Roman" w:hAnsi="Times New Roman"/>
          <w:sz w:val="28"/>
          <w:szCs w:val="28"/>
        </w:rPr>
        <w:t xml:space="preserve">(пакетов) заданий для студентов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 вариа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 Критерии  выставления итоговой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зачтено» ставится, если обучающийся набрал при выполнении уровневых тестовых заданий 27-50 баллов, точно раскрыл  категории и ключевые понятия дисциплины; ориентируется в выполнении заданий, направленных на понимание феномена культуры, духовно-нравственных ориентиров отечественной и зарубежной культуры; показал умение оценивать достижения культуры и искусства исторических эпох и народов на основе знания их духовных и нравственных ценностей; объясняет основные понятия и термины; дает характеристику эволюции художественных стилей; выполнил практические задания, грамотно интерпретировал, анализировал, сравнивал предложенный в заданиях учебный материал; продемонстрировал при выполнении заданий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нимание проблем современной западноевропейской и отечественной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 зачтено» ставится, если обучающийся набрал при выполнении уровневых тестовых заданий 1-26 баллов, допустил в них серьезные ошибки; не знает основные духовно-нравственные и эстетические доминанты культурно-исторических центров, не знает выдающиеся достижения и шедевры искусства культурно-исторических центров; этапы развития мировой культуры; неправильно прокомментировал, интерпретировал, объяснил необходимые теоретические положения; не может сформулировать правильные ответы в практической части, продемонстрировал непонимание и незнание основных категорий и понятий дисциплины; не изложил основные сущностные характеристики видов и жанров искусства, не владеет навыками проведения анализа и формулировки аргументированных выв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Литература для студентов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ировая художественная культура: учебное пособие под ред. А. П. Садохина. – М.,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строва А. Н. Мир культуры. Основы культурологии. Учебное пособие. http://www.alleng.ru/d/cult/cult020.htm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3664" w:leader="none"/>
          <w:tab w:val="left" w:pos="921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ов В. Ф. Античная культура: у истоков европейской цивилизации: http://www.sociology.mephi.ru/docs/kulturologia/html/gorohov.htm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3664" w:leader="none"/>
          <w:tab w:val="left" w:pos="921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евицкая Т. Г., Садохин А. П. История мировой культуры. – М., 2010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214" w:leader="none"/>
          <w:tab w:val="left" w:pos="9356" w:leader="none"/>
        </w:tabs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абцев В. М. 100 величайших шедевров мирового искусства, которые необходимо увидеть. – М.: Харвест, 2010. – 208 с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714" w:hanging="357"/>
        <w:jc w:val="both"/>
        <w:rPr/>
      </w:pPr>
      <w:r>
        <w:rPr>
          <w:color w:val="000000"/>
          <w:sz w:val="28"/>
          <w:szCs w:val="28"/>
        </w:rPr>
        <w:t>Ильина Т. В. История искусства Западной Европы от Античности до наших дней. Учебник. –5-е изд. -  М.: Юрайт, 2013. – Серия: Бакалавр. Базовый курс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ьина Т. В. История отечественного искусства от Крещения Руси до начала третьего тысячелетия. – Учебник. 5-е изд. – М.: Юрайт-Издат, 2013. – Серия: Бакалавр. Базовый курс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3664" w:leader="none"/>
          <w:tab w:val="left" w:pos="921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ников Ю. М. Этюды о русской духовной культуре.  – М.: Манускрипт, 2005. – 260 с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на А. В. Массовая культура как феномен постиндустриального общества. – М., 2011. – 232 с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Возрождения: http://www.countries.ru/library/renesans/vzretaps.htm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Д. С. Русская культура. http://www.lihachev.ru/nauka/kulturologiya/biblio/1834/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Лотман Ю. М. Беседы о русской культуре. Быт и традиции русского дворянства (ХVIII - начала ХIХ веков). - СПб., 2009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а А. Н. Культурология в схемах и определениях. Учебное пособие. – М.: Проспект, 2012. – 464 с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как форма общественного сознания. Культура как общественное явление. http://vtk34.narod.ru/abolshina_obchestvoznanie/book/book16.1.htm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21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жинская-Откидач В. А. Великие иконописцы Древней Руси. – М.: Пресс, 2010. – Серия: Путешествие в мир живописи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кольникова Н. М. История изобразительного искусства. Учебник для студентов учреждений среднего профессионального образования. – М.: Академия, 2012. – Серия: Среднее профессиональное образование. – 304 с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довников Ю. А. Мировая художественная культура. Учебник. Базовый уровень. – 2-е изд. -  М.: Просвещение, 2012.  – 303 с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бодчиков В. И. Духовные проблемы человека в современном мире Текст. /В. И. Слободчиков //Педагогика. - 2008. - № 9. - С. 33-39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ников Г. Духовно-нравственная культура + обществознание. Учебник. – М.: Росток, 2010. – 192 с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921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ч Л. А. Учебно-практическое пособие по дисциплине Культурология. – Изд. 5-е, доп. и испр. – Смоленск, 2016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Челомбицкая М. П. Ценностные ориентиры современного общества / М. П. Челомбицкая, Н. Г. Лавинский //Молодой ученый. - 2011. - № 12. - Т.1. - С. 198-2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ложение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74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контроль ДиНО МХК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7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форме зачетного тестирования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нятия «магия»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а в идолов, амулеты, талисманы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а в связь между родом людей и животным, или растением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довство, волшебство, обряды, призванные воздействовать на природу или человека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а в наличие духов и душ</w:t>
      </w:r>
    </w:p>
    <w:p>
      <w:pPr>
        <w:pStyle w:val="Style17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фразеологизма, связанного с греческой мифологией – «ящик Пандоры»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кровища храма Весты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о, где хранились предсказания Дельфийского оракул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щик, где содержались источник человеческие  беды  и несчасть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щик, где хранились основные ценности мира – Истина, Добро и Красота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античности, в которой  прослеживается этрусское влияние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льтура древних славян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льтура Древнего Рим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умеро-аккадская культура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ультура  Древнего Китая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создания в Древней Греции единого архитектурного языка – ордерной системы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хаик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линистически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меровский период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лассика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Древнего мира,  в которой большое развитие получила юриспруденция – наука о праве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ревняя Инди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ний Кита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евняя Греци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евний Рим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, для которой характерно деление мира на три сферы – Навь, Явь, Прав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ревнегреческая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неримская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евнеславянская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евнеегипетская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ументальные виды живописи в Киевской Руси представлены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заикой и фреской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анью и зернью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рсунам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лигранью и чернью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конопись представляет собой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нковую живопись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ументальную живопись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йзажную живопись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торическую живопись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няжеская резиденция – Боголюбский замок - достижение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вгородской земл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оленской земл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мирской Рус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лицко-Волынской земли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 отечественной культуры,  для которого характерен шатровый стиль храма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ельная Русь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иевская Русь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ковская Русь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ана Советов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 теории «Москва – Третий Рим»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тор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офей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кон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ларет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шнее в содержание понятия «обмирщение» культуры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иление светского и рационального начала в культуре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ширение связей с Западом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никновение гражданского строительства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ворчество в искусстве только в соответствии с канонами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емя возникновения  массового  поточного  производства: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в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поха Просвещения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авангардистские течения  нача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 века объединяет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торение старых форм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рицание прямой изобразительност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жестких канонов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>Г) действие в рамках реализм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е в искусстве, представителями которого являются Пикассо, Леже, Брак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туризм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бизм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труктивизм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нтиментализм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менитый «Черный квадрат» принадлежит кисти: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>А) Василия Кандинского.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львадора Дали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>В) Каземира Малевича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>Г) Пабло Пикассо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офан Грек, Дионисий, Даниил  Черный прославились своими работами в живописи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йзажа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рсуны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конопис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тюрморта</w:t>
      </w:r>
    </w:p>
    <w:p>
      <w:pPr>
        <w:pStyle w:val="Normal"/>
        <w:spacing w:lineRule="auto" w:line="240" w:before="0" w:after="0"/>
        <w:ind w:left="18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нятие «культурная революц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 связано с именем государственного деятеля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рослава Мудрого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ксея Михайловича Тишайшего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тра Аркадьевича Столыпин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емя формирования идеи  о Москве как о «третьем Риме»: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Times New Roman" w:ascii="Times New Roman" w:hAnsi="Times New Roman"/>
          <w:sz w:val="28"/>
          <w:szCs w:val="28"/>
        </w:rPr>
        <w:t xml:space="preserve">В)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иод Киевской Руси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жоконда»  является вершиной творчества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жотто ди Бондоне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заччо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онардо да Винч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фаэля Сант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 опер «Жизнь за царя», «Руслан и Людмила», сочинения «Камаринская»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А. Алябьев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И. Глинка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П. Мусоргский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П. Бородин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мской И. Н., Перов В. Г., Васнецов В. М., Федотов П. А. были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озиторам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удожникам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сателям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рхитекторами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. Любимов, О. Ефремов, А. Эфрос – деятели советского периода  в виде искусства: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зык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атра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видения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анцевального искусства</w:t>
      </w:r>
    </w:p>
    <w:p>
      <w:pPr>
        <w:pStyle w:val="Normal"/>
        <w:spacing w:lineRule="auto" w:line="240" w:before="0" w:after="0"/>
        <w:ind w:left="18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кона-жемчужина «Ангел Златые власы» написана в:</w:t>
      </w:r>
    </w:p>
    <w:p>
      <w:pPr>
        <w:pStyle w:val="Normal"/>
        <w:spacing w:lineRule="auto" w:line="240" w:before="0" w:after="0"/>
        <w:ind w:left="1440" w:hanging="7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вери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вгороде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еве</w:t>
      </w:r>
    </w:p>
    <w:p>
      <w:pPr>
        <w:pStyle w:val="Normal"/>
        <w:spacing w:lineRule="auto" w:line="240" w:before="0" w:after="0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ладимире</w:t>
      </w:r>
    </w:p>
    <w:p>
      <w:pPr>
        <w:pStyle w:val="Normal"/>
        <w:spacing w:lineRule="auto" w:line="240" w:before="0" w:after="0"/>
        <w:ind w:left="18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отечественный  архитектор первой четвер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. стиля модерн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. Шехтель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. Тон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Монферран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. Бове</w:t>
      </w:r>
    </w:p>
    <w:p>
      <w:pPr>
        <w:pStyle w:val="Style17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р  памятника Минину и Пожарскому в Москве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Антокольски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. Фальконе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Мартос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. Пименов</w:t>
      </w:r>
    </w:p>
    <w:p>
      <w:pPr>
        <w:pStyle w:val="Style17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ий представитель  портретного жанра в живописи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.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Крамско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Репин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Перов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. Боровиковски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ркий представитель французского романтизма, автор картины «Свобода, ведущая народ»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. Давид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. Энгр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. Делакру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. Гойя</w:t>
      </w:r>
    </w:p>
    <w:p>
      <w:pPr>
        <w:pStyle w:val="Style17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ные черты импрессионизма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запечатление мгновения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провизация бесформенными цветовыми пятнам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ближение формы реального предмета к кубу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ображение продуктов индустриальной эпохи</w:t>
      </w:r>
    </w:p>
    <w:p>
      <w:pPr>
        <w:pStyle w:val="Style17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хитектурный стиль  «Терема» в Талашкино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тик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пир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русский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усско-византийский</w:t>
      </w:r>
    </w:p>
    <w:p>
      <w:pPr>
        <w:pStyle w:val="Style17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7470" cy="364553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овень  В</w:t>
      </w:r>
    </w:p>
    <w:p>
      <w:pPr>
        <w:pStyle w:val="Normal"/>
        <w:spacing w:lineRule="auto" w:line="240" w:before="0" w:after="0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. </w:t>
      </w:r>
      <w:r>
        <w:rPr>
          <w:rFonts w:cs="Times New Roman" w:ascii="Times New Roman" w:hAnsi="Times New Roman"/>
          <w:sz w:val="28"/>
          <w:szCs w:val="28"/>
        </w:rPr>
        <w:t xml:space="preserve">Продолжите предложение: </w:t>
      </w:r>
      <w:r>
        <w:rPr>
          <w:rFonts w:cs="Times New Roman" w:ascii="Times New Roman" w:hAnsi="Times New Roman"/>
          <w:i/>
          <w:sz w:val="28"/>
          <w:szCs w:val="28"/>
        </w:rPr>
        <w:t>фреска представляет соб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2. </w:t>
      </w:r>
      <w:r>
        <w:rPr>
          <w:rFonts w:cs="Times New Roman" w:ascii="Times New Roman" w:hAnsi="Times New Roman"/>
          <w:sz w:val="28"/>
          <w:szCs w:val="28"/>
        </w:rPr>
        <w:t>Соотнесите название произведений и их ав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изведения                                                         Ав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Даная»                                                     А) Микеланджело да Каравадж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Декамерон»                                             Б) Аристотель Фиораван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Вакх с чашей в руке»                             В) Рембранд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Капризница»                                           Г) Джованни Боккачч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«Женитьба Фигаро»                                Д) Ван Г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«Красные виноградники в Арле»»         Е) Пьер Бомарш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пенский собор в Москве                    Ж) Антуан Ват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рановитая палата                                   З) Руффо и Сола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3.</w:t>
      </w:r>
      <w:r>
        <w:rPr>
          <w:rFonts w:cs="Times New Roman" w:ascii="Times New Roman" w:hAnsi="Times New Roman"/>
          <w:sz w:val="28"/>
          <w:szCs w:val="28"/>
        </w:rPr>
        <w:t xml:space="preserve"> Авангардизм, модерн  - стили и направления в искусстве ______________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4. </w:t>
      </w:r>
      <w:r>
        <w:rPr>
          <w:rFonts w:cs="Times New Roman" w:ascii="Times New Roman" w:hAnsi="Times New Roman"/>
          <w:sz w:val="28"/>
          <w:szCs w:val="28"/>
        </w:rPr>
        <w:t xml:space="preserve">Определите название архитектурного сооружения, его художественный стиль. Укажите авторов этого шедевра и событие, в честь которого он сооруж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89630" cy="3267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5. </w:t>
      </w:r>
      <w:r>
        <w:rPr>
          <w:rFonts w:cs="Times New Roman" w:ascii="Times New Roman" w:hAnsi="Times New Roman"/>
          <w:sz w:val="28"/>
          <w:szCs w:val="28"/>
        </w:rPr>
        <w:t>Соотнесите художника со страной его прожи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Иероним Босх                                       А)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Альбрехт Дюрер                                   Б) Нидерлан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Сальвадор Дали                                    В) Герм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К. Малевич                                            Г) Испания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</w:t>
      </w:r>
      <w:r>
        <w:rPr/>
        <w:t>Д) Фран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6. </w:t>
      </w:r>
      <w:r>
        <w:rPr>
          <w:rFonts w:cs="Times New Roman" w:ascii="Times New Roman" w:hAnsi="Times New Roman"/>
          <w:sz w:val="28"/>
          <w:szCs w:val="28"/>
        </w:rPr>
        <w:t>Определите, что объединяет эти понятия: апсида, лопатка, барабан, список, арктурный пояс, заком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7. </w:t>
      </w:r>
      <w:r>
        <w:rPr>
          <w:rFonts w:cs="Times New Roman" w:ascii="Times New Roman" w:hAnsi="Times New Roman"/>
          <w:sz w:val="28"/>
          <w:szCs w:val="28"/>
        </w:rPr>
        <w:t>Храм-крепость, замок-крепость – определите стиль архитектуры, для которого характерны эти опред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сните хронологические рамки господства в Европе этого сти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йте развернутый ответ на предложенную те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С1. </w:t>
      </w:r>
      <w:r>
        <w:rPr>
          <w:rFonts w:cs="Times New Roman" w:ascii="Times New Roman" w:hAnsi="Times New Roman"/>
          <w:sz w:val="28"/>
          <w:szCs w:val="28"/>
        </w:rPr>
        <w:t>Кратко охарактеризуйте  и приведи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  роли массовой культуры в обществе. Выясните каналы ее распро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адание С2.</w:t>
      </w:r>
      <w:r>
        <w:rPr>
          <w:rFonts w:cs="Times New Roman" w:ascii="Times New Roman" w:hAnsi="Times New Roman"/>
          <w:sz w:val="28"/>
          <w:szCs w:val="28"/>
        </w:rPr>
        <w:t xml:space="preserve"> Выскажите суждени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образом, на ваш взгляд, преобразовательная деятельность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влияла на развитие культуры этого периода.  Аргументир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29444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311295" cy="2444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1129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 w:val="false"/>
      <w:i w:val="false"/>
      <w:vanish/>
      <w:color w:val="FFFFFF"/>
      <w:u w:val="singl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54:00Z</dcterms:created>
  <dc:creator>User</dc:creator>
  <dc:description/>
  <dc:language>en-US</dc:language>
  <cp:lastModifiedBy>Администратор</cp:lastModifiedBy>
  <cp:lastPrinted>2016-06-02T22:13:00Z</cp:lastPrinted>
  <dcterms:modified xsi:type="dcterms:W3CDTF">2017-03-29T14:54:00Z</dcterms:modified>
  <cp:revision>2</cp:revision>
  <dc:subject/>
  <dc:title/>
</cp:coreProperties>
</file>